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Thinking Tools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  <w:gridCol w:w="4836"/>
      </w:tblGrid>
      <w:tr>
        <w:trPr>
          <w:trHeight w:val="488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ion Guide</w:t>
            </w:r>
          </w:p>
          <w:tbl>
            <w:tblPr>
              <w:tblW w:w="4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7"/>
              <w:gridCol w:w="700"/>
              <w:gridCol w:w="1800"/>
              <w:gridCol w:w="700"/>
              <w:gridCol w:w="700"/>
            </w:tblGrid>
            <w:tr>
              <w:trPr>
                <w:trHeight w:val="542" w:hRule="atLeast"/>
              </w:trPr>
              <w:tc>
                <w:tcPr>
                  <w:tcW w:w="1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Befor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rue   Fal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fter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rue    False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vidence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vidence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vidence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vidence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vidence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Cause and Effect Char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90170</wp:posOffset>
                      </wp:positionV>
                      <wp:extent cx="444500" cy="431800"/>
                      <wp:effectExtent l="5080" t="19685" r="6350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431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75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22.8pt;margin-top:7.1pt;width:34.95pt;height:33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781050</wp:posOffset>
                      </wp:positionV>
                      <wp:extent cx="444500" cy="431800"/>
                      <wp:effectExtent l="5080" t="19685" r="6350" b="203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431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75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2.8pt;margin-top:61.5pt;width:34.95pt;height:33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471930</wp:posOffset>
                      </wp:positionV>
                      <wp:extent cx="444500" cy="431800"/>
                      <wp:effectExtent l="5080" t="19685" r="6350" b="203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431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75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2.8pt;margin-top:115.9pt;width:34.95pt;height:33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2162810</wp:posOffset>
                      </wp:positionV>
                      <wp:extent cx="444500" cy="431800"/>
                      <wp:effectExtent l="5080" t="19685" r="6350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431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75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2.8pt;margin-top:170.3pt;width:34.95pt;height:33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374775</wp:posOffset>
                      </wp:positionV>
                      <wp:extent cx="1606550" cy="6235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623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use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pt;height:49.1pt;mso-wrap-distance-left:9.05pt;mso-wrap-distance-right:9.05pt;mso-wrap-distance-top:0pt;mso-wrap-distance-bottom:0pt;margin-top:108.25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use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83895</wp:posOffset>
                      </wp:positionV>
                      <wp:extent cx="1606550" cy="62357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623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us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pt;height:49.1pt;mso-wrap-distance-left:9.05pt;mso-wrap-distance-right:9.05pt;mso-wrap-distance-top:0pt;mso-wrap-distance-bottom:0pt;margin-top:53.85pt;mso-position-vertical-relative:text;margin-left:-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us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-5715</wp:posOffset>
                      </wp:positionV>
                      <wp:extent cx="1606550" cy="62357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623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us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pt;height:49.1pt;mso-wrap-distance-left:9.05pt;mso-wrap-distance-right:9.05pt;mso-wrap-distance-top:0pt;mso-wrap-distance-bottom:0pt;margin-top:-0.45pt;mso-position-vertical-relative:text;margin-left:-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us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065655</wp:posOffset>
                      </wp:positionV>
                      <wp:extent cx="1606550" cy="6235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623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use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pt;height:49.1pt;mso-wrap-distance-left:9.05pt;mso-wrap-distance-right:9.05pt;mso-wrap-distance-top:0pt;mso-wrap-distance-bottom:0pt;margin-top:162.65pt;mso-position-vertical-relative:text;margin-left:-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use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-5715</wp:posOffset>
                      </wp:positionV>
                      <wp:extent cx="908050" cy="269621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2696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pt;height:212.3pt;mso-wrap-distance-left:9.05pt;mso-wrap-distance-right:9.05pt;mso-wrap-distance-top:0pt;mso-wrap-distance-bottom:0pt;margin-top:-0.45pt;mso-position-vertical-relative:text;margin-left:16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ison Chart</w:t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  <w:gridCol w:w="1550"/>
              <w:gridCol w:w="1551"/>
            </w:tblGrid>
            <w:tr>
              <w:trPr>
                <w:trHeight w:val="872" w:hRule="atLeast"/>
              </w:trPr>
              <w:tc>
                <w:tcPr>
                  <w:tcW w:w="46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 xml:space="preserve">________________ </w:t>
                  </w: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is about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___________________________________________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bject 1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bject 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haracteristic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Characteristic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haracteristic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46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nclusion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488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>Concept Web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21000" cy="28498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1040" cy="2849760"/>
                                <a:chOff x="0" y="0"/>
                                <a:chExt cx="2921040" cy="2849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21040" cy="284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2800" y="1214640"/>
                                  <a:ext cx="329040" cy="104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772200"/>
                                  <a:ext cx="690840" cy="676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etail 5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54080" y="1698120"/>
                                  <a:ext cx="20304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1907640"/>
                                  <a:ext cx="690840" cy="676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etail 4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3560" y="1698120"/>
                                  <a:ext cx="203040" cy="273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040" y="1907640"/>
                                  <a:ext cx="690840" cy="676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etail 3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88840" y="1214640"/>
                                  <a:ext cx="329040" cy="104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320" y="772200"/>
                                  <a:ext cx="690840" cy="676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etail 2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60520" y="74664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71280"/>
                                  <a:ext cx="690840" cy="676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etail 1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4920" y="1086480"/>
                                  <a:ext cx="690840" cy="676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ain Idea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0pt;height:224.4pt" coordorigin="0,0" coordsize="4600,4488">
                      <v:rect id="shape_0" stroked="f" o:allowincell="t" style="position:absolute;left:0;top:0;width:4599;height:44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4,1913" to="1781,2077" ID="_s1165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64" stroked="t" o:allowincell="t" style="position:absolute;left:203;top:1216;width:1087;height:106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tail 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60,2674" to="1979,3105" ID="_s1163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62" stroked="t" o:allowincell="t" style="position:absolute;left:796;top:3004;width:1087;height:106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tail 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620,2674" to="2939,3104" ID="_s116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60" stroked="t" o:allowincell="t" style="position:absolute;left:2715;top:3004;width:1087;height:106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tail 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817,1913" to="3334,2077" ID="_s115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58" stroked="t" o:allowincell="t" style="position:absolute;left:3309;top:1216;width:1087;height:106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tail 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300,1176" to="2300,1708" ID="_s115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56" stroked="t" o:allowincell="t" style="position:absolute;left:1756;top:112;width:1087;height:106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tail 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_s1155" stroked="t" o:allowincell="t" style="position:absolute;left:1756;top:1711;width:1087;height:106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in Ide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Frayer Model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8735</wp:posOffset>
                      </wp:positionH>
                      <wp:positionV relativeFrom="paragraph">
                        <wp:posOffset>635</wp:posOffset>
                      </wp:positionV>
                      <wp:extent cx="2981325" cy="3037840"/>
                      <wp:effectExtent l="0" t="0" r="0" b="0"/>
                      <wp:wrapSquare wrapText="bothSides"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1325" cy="303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47"/>
                                    <w:gridCol w:w="2348"/>
                                  </w:tblGrid>
                                  <w:tr>
                                    <w:trPr>
                                      <w:trHeight w:val="2170" w:hRule="atLeast"/>
                                    </w:trPr>
                                    <w:tc>
                                      <w:tcPr>
                                        <w:tcW w:w="2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efini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haracteristi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0" w:hRule="atLeast"/>
                                    </w:trPr>
                                    <w:tc>
                                      <w:tcPr>
                                        <w:tcW w:w="2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Examp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on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Exampl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75pt;height:239.2pt;mso-wrap-distance-left:9pt;mso-wrap-distance-right:9pt;mso-wrap-distance-top:0pt;mso-wrap-distance-bottom:0pt;margin-top:0.05pt;mso-position-vertical-relative:text;margin-left: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7"/>
                              <w:gridCol w:w="2348"/>
                            </w:tblGrid>
                            <w:tr>
                              <w:trPr>
                                <w:trHeight w:val="2170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finition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haracter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0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xamples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n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xampl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109980</wp:posOffset>
                      </wp:positionV>
                      <wp:extent cx="1035050" cy="53721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537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ocabulary Wo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5pt;height:42.3pt;mso-wrap-distance-left:9.05pt;mso-wrap-distance-right:9.05pt;mso-wrap-distance-top:0pt;mso-wrap-distance-bottom:0pt;margin-top:87.4pt;mso-position-vertical-relative:text;margin-left:7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ocabulary Wo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Hierarchy Char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21000" cy="138176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1040" cy="1381680"/>
                                <a:chOff x="0" y="0"/>
                                <a:chExt cx="2921040" cy="138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21040" cy="138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833120" y="177840"/>
                                  <a:ext cx="277200" cy="1023480"/>
                                </a:xfrm>
                                <a:prstGeom prst="bentConnector3">
                                  <a:avLst>
                                    <a:gd name="adj1" fmla="val 4122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59800" y="551160"/>
                                  <a:ext cx="1800" cy="2772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811080" y="177840"/>
                                  <a:ext cx="277200" cy="1023480"/>
                                </a:xfrm>
                                <a:prstGeom prst="bentConnector3">
                                  <a:avLst>
                                    <a:gd name="adj1" fmla="val 4122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0"/>
                                  <a:ext cx="876240" cy="552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ain Idea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28720"/>
                                  <a:ext cx="876240" cy="552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etail 1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2400" y="828720"/>
                                  <a:ext cx="876240" cy="552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etail 2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44800" y="828720"/>
                                  <a:ext cx="876240" cy="552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etail 2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0pt;height:108.8pt" coordorigin="0,0" coordsize="4600,2176">
                      <v:rect id="shape_0" stroked="f" o:allowincell="t" style="position:absolute;left:0;top:0;width:4599;height:21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174" stroked="t" o:allowincell="t" style="position:absolute;left:2300;top:870;width:1610;height:434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173" stroked="t" o:allowincell="t" style="position:absolute;left:2299;top:870;width:2;height:434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72" stroked="t" o:allowincell="t" style="position:absolute;left:690;top:870;width:1611;height:434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68" stroked="t" o:allowincell="t" style="position:absolute;left:1610;top:0;width:1379;height:8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in Ide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169" stroked="t" o:allowincell="t" style="position:absolute;left:0;top:1305;width:1379;height:8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tail 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170" stroked="t" o:allowincell="t" style="position:absolute;left:1610;top:1305;width:1379;height:8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tail 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171" stroked="t" o:allowincell="t" style="position:absolute;left:3220;top:1305;width:1379;height:8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tail 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  <w:gridCol w:w="4836"/>
      </w:tblGrid>
      <w:tr>
        <w:trPr>
          <w:trHeight w:val="488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History Fram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040130</wp:posOffset>
                      </wp:positionV>
                      <wp:extent cx="571500" cy="429895"/>
                      <wp:effectExtent l="26670" t="5715" r="273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29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25.35pt;margin-top:81.9pt;width:44.95pt;height:33.8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1541145</wp:posOffset>
                      </wp:positionV>
                      <wp:extent cx="571500" cy="429895"/>
                      <wp:effectExtent l="5715" t="27305" r="5715" b="266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71680" cy="429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9.05pt;margin-top:121.3pt;width:44.95pt;height:33.8pt;mso-wrap-style:none;v-text-anchor:middle;rotation:270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1988185</wp:posOffset>
                      </wp:positionV>
                      <wp:extent cx="1538605" cy="775970"/>
                      <wp:effectExtent l="13335" t="7620" r="3048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7758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Lesson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104.6pt;margin-top:156.55pt;width:121.1pt;height:61.05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sso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-6985</wp:posOffset>
                      </wp:positionV>
                      <wp:extent cx="1225550" cy="36449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5pt;height:28.7pt;mso-wrap-distance-left:9.05pt;mso-wrap-distance-right:9.05pt;mso-wrap-distance-top:0pt;mso-wrap-distance-bottom:0pt;margin-top:-0.5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24815</wp:posOffset>
                      </wp:positionV>
                      <wp:extent cx="1225550" cy="62293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0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5pt;height:49.05pt;mso-wrap-distance-left:9.05pt;mso-wrap-distance-right:9.05pt;mso-wrap-distance-top:0pt;mso-wrap-distance-bottom:0pt;margin-top:33.4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460500</wp:posOffset>
                      </wp:positionV>
                      <wp:extent cx="1225550" cy="131445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0" cy="1314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ey Even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5pt;height:103.5pt;mso-wrap-distance-left:9.05pt;mso-wrap-distance-right:9.05pt;mso-wrap-distance-top:0pt;mso-wrap-distance-bottom:0pt;margin-top:11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ey Ev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-7620</wp:posOffset>
                      </wp:positionV>
                      <wp:extent cx="1670050" cy="3644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articipan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5pt;height:28.7pt;mso-wrap-distance-left:9.05pt;mso-wrap-distance-right:9.05pt;mso-wrap-distance-top:0pt;mso-wrap-distance-bottom:0pt;margin-top:-0.6pt;mso-position-vertical-relative:text;margin-left:9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articipa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424180</wp:posOffset>
                      </wp:positionV>
                      <wp:extent cx="1670050" cy="45085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h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h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5pt;height:35.5pt;mso-wrap-distance-left:9.05pt;mso-wrap-distance-right:9.05pt;mso-wrap-distance-top:0pt;mso-wrap-distance-bottom:0pt;margin-top:33.4pt;mso-position-vertical-relative:text;margin-left:9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h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942975</wp:posOffset>
                      </wp:positionV>
                      <wp:extent cx="1289050" cy="96901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969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solu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76.3pt;mso-wrap-distance-left:9.05pt;mso-wrap-distance-right:9.05pt;mso-wrap-distance-top:0pt;mso-wrap-distance-bottom:0pt;margin-top:74.25pt;mso-position-vertical-relative:text;margin-left:12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solu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Idea / Detail Frame</w:t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  <w:gridCol w:w="1550"/>
              <w:gridCol w:w="1551"/>
            </w:tblGrid>
            <w:tr>
              <w:trPr>
                <w:trHeight w:val="868" w:hRule="atLeast"/>
              </w:trPr>
              <w:tc>
                <w:tcPr>
                  <w:tcW w:w="46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____________________ </w:t>
                  </w: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is about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____________________________________________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ain Idea 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ain Idea 2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ain Idea 3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tails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tails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tails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46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nclusion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ltiple Entry Journal</w:t>
            </w:r>
          </w:p>
          <w:tbl>
            <w:tblPr>
              <w:tblW w:w="460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3300"/>
            </w:tblGrid>
            <w:tr>
              <w:trPr>
                <w:trHeight w:val="288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ain Ideas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eading / Class Notes</w:t>
                  </w:r>
                </w:p>
              </w:tc>
            </w:tr>
            <w:tr>
              <w:trPr>
                <w:trHeight w:val="3246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22" w:hRule="atLeast"/>
              </w:trPr>
              <w:tc>
                <w:tcPr>
                  <w:tcW w:w="4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nclusion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488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Spectru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a.k.a. Continuu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83895</wp:posOffset>
                      </wp:positionV>
                      <wp:extent cx="2932430" cy="635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53.85pt" to="230.15pt,5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Chart</w:t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2326"/>
            </w:tblGrid>
            <w:tr>
              <w:trPr>
                <w:trHeight w:val="537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bject 1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bject 2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tails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tails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4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Black" w:hAnsi="Arial Black" w:cs="Arial Black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Conclusions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Venn Diagra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72720</wp:posOffset>
                      </wp:positionV>
                      <wp:extent cx="1525905" cy="130111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30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Object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85pt;margin-top:13.6pt;width:120.1pt;height:10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bject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32130</wp:posOffset>
                      </wp:positionV>
                      <wp:extent cx="1525905" cy="130111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30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Object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pt;margin-top:41.9pt;width:120.1pt;height:10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Object  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95805</wp:posOffset>
                      </wp:positionV>
                      <wp:extent cx="2929890" cy="527050"/>
                      <wp:effectExtent l="0" t="0" r="0" b="0"/>
                      <wp:wrapSquare wrapText="bothSides"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9890" cy="527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clus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0.7pt;height:41.5pt;mso-wrap-distance-left:9.05pt;mso-wrap-distance-right:9.05pt;mso-wrap-distance-top:0pt;mso-wrap-distance-bottom:0pt;margin-top:157.15pt;mso-position-vertical-relative:text;margin-left:0.1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clusion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5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signed by Angela Cunningham, Bullitt Central High School, Shepherdsville, KY 4016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43:00Z</dcterms:created>
  <dc:creator>Angela</dc:creator>
  <dc:description/>
  <cp:keywords/>
  <dc:language>en-US</dc:language>
  <cp:lastModifiedBy>Piper Riddle</cp:lastModifiedBy>
  <cp:lastPrinted>2011-01-19T11:42:00Z</cp:lastPrinted>
  <dcterms:modified xsi:type="dcterms:W3CDTF">2011-01-19T18:43:00Z</dcterms:modified>
  <cp:revision>2</cp:revision>
  <dc:subject/>
  <dc:title>Thinking Tools</dc:title>
</cp:coreProperties>
</file>